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 «___» __________ 201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_______________________________________________________________________________________________________________________________________, именуемый в дальнейшем «Собственник(и)», действующий на основании __________________________________________,  с одной стороны   и _____________________________________________________________________, далее  именуемое «Управляющая организация»,  в лице ____________________________________________________________________, действующего на основании _________________________________, с  другой   стороны, заключили настоящий Договор управления многоквартирным домом (далее- Договор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Настоящий Договор заключен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>открытого конкурса (с единственным участником открытого конкурса) по отбору управляющей организации для управления многоквартирным домом, расположенным  по адресу: Красноярский край, ЗАТО Железногорск, г.Железногорск, ул. 60 лет ВЛКСМ, д</w:t>
      </w:r>
      <w:r>
        <w:rPr>
          <w:sz w:val="28"/>
          <w:szCs w:val="28"/>
        </w:rPr>
        <w:t>.48</w:t>
      </w:r>
      <w:r>
        <w:rPr>
          <w:bCs/>
          <w:sz w:val="28"/>
          <w:szCs w:val="28"/>
        </w:rPr>
        <w:t>,  с Управляющей организацией на основании протокола рассмотрения заявок на участие в конкурсе от  ______________</w:t>
      </w:r>
      <w:r>
        <w:rPr>
          <w:sz w:val="28"/>
          <w:szCs w:val="28"/>
        </w:rPr>
        <w:t xml:space="preserve">_______________________________________ </w:t>
        <w:br/>
        <w:t>_____________________________________________________________________.  Открытый конкурс проведен на основании п.13 ст. 161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Условия настоящего Договора являются одинаковыми для всех собственников многоквартирного дома и распространяются на собственников  и членов их семей, зарегистрированных в установленном порядке  в жилых помещениях многоквартирного дома, указанного в пункте 1.1 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(ов) в  соответствии с приложением №__ к настоящему Договору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расположенном по адресу:  Красноярский край, ЗАТО Железногорск, г.Железногорск, </w:t>
      </w:r>
      <w:r>
        <w:rPr>
          <w:bCs/>
          <w:sz w:val="28"/>
          <w:szCs w:val="28"/>
        </w:rPr>
        <w:t>ул. 60 лет ВЛКСМ, д</w:t>
      </w:r>
      <w:r>
        <w:rPr>
          <w:sz w:val="28"/>
          <w:szCs w:val="28"/>
        </w:rPr>
        <w:t>.48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Управляющая  организация   принимает в управление многоквартирный  дом  общей  площадью _______ кв.м, в том числе площадью квартир ______ (_______ - за исключением лоджий, балконов, веранд и террас)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остаточная  стоимость,  степень  износа,  характеристики изложены  в приложении № ____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анный 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и в пределах прав и обязанностей, установленных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капитальный ремонт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в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 Оказывать услуги по содержанию и выполнять работы по текущему ремонту общего имущества многоквартирного дома, указанные в приложении № __ к настоящему  Договору, заключать договоры с подрядчиками на выполнение работ по содержанию и текущему ремонту общего имущества в многоквартирном доме.   В  случае  оказания  услуг  и    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Предоставлять коммунальные услуги 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оссийской Федер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контроль  за  соблюдением условий договоров,  качеством  и 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 В  необходимых   случаях   осуществлять     взаимодействие с отраслевыми (функциональными) органами, структурными подразделениями Администрации ЗАТО г.Железногорск,  связанными  с  управлением 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8. В  случае  предоставления  потребителям  коммунальных  услуг ненадлежащего качества и (или) с перерывами, превышающими  установленную 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  Информировать   в   письменной   форме проживающих 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 По требованию зарегистрированных в жилых помещениях многоквартирного дома граждан либо их законных представителей выдавать в день обращения справки установленного образца, выписки из финансово-лицевого счета и (или) домовой книг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1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 Не допускать использование жилого  и  нежилого  фондов в целях, которые могут привести к  ухудшению их техническ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 Собственнику(ам) и членам их се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а (пользователя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(и) обязан(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Ежемесечно вносить плату за содержание и ремонт жилого помещения, а также за коммунальные услуги  в порядке и сроки, предусмотренные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Поддерживать принадлежащее ему помещение в надлежащем состоянии, не допуская бесхозяйственного обращения, использовать помещения по прямому назначению,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, а также нести ответственность за соблюдение вышеперечисленных правил лицами, проживающими в принадлежащих им помещениях (пользователями помещений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3.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5. 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6. 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7. 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8. 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9. 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 Требовать надлежащего исполнения Управляющей организацией ее обязанностей по настоящему договору и норм действующего жилищно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Проверять исполнение условий Договора Управляющей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3. 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4. При причинении имуществу Собственника или пользователей помещений ущерба вследствие аварии в  инженерных сетя, залива помещения требовать от Управляющей организации составления акта о причиненном ущербе с указанием фактических объемов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5. Требовать в установленном порядке возмещения убытков, понесенных по вине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6. Контролировать выполнение Управляющей организацией ее обязательств по настоящему договору в порядке, предусмотренном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7. Требовать устранения выявленных недостатков в предоставленных Управляющей организацией услугах, выполненных рабо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8. 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 (при производстве ремонтных работ с 8.00 час. до 20.00 ча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  Планово-предупредительному,  непредвиденному  и  выборочному капитальному ремонту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 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. Цена договора и  порядок ее внес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стоимости услуг и работ по содержанию и ремонту жилого помещения (включающую в себя стоимость услуг и работ по управлению многоквартирным домом), содержанию  и текущему ремонту общего имущества в многоквартирном доме, коммуна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____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оссийской Федерации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Ежемесячный размер платы за коммунальные услуги определяется исходя из показаний приборов учета, а при их отсутствии исходя из нормативов потребления коммунальных услуг, утвержденных уполномоченным орг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Управляющая организация производит корректировку  размера платы за коммунальную услугу отопление 1 раз в год и горячее водоснабжение 1 раз в год в порядке, установленном правилами предоставления коммунальных услуг гражда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9. Цена договора  управления за один год, включающая в себя плату за содержание и ремонт жилых помещений, определяется в соответствии  с приложением № ___ и составляет _____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р обеспечения исполнения обязательств составляет _______ рубл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обеспечения исполнения обязательств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>7.</w:t>
      </w:r>
      <w:r>
        <w:rPr>
          <w:b/>
          <w:sz w:val="28"/>
          <w:szCs w:val="28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  Управляющая организация представляет им в определенное Управляющей организацией по согласованию с заявителем время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могут  достичь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__ года (3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 Договор  составлен  в  двух  экземплярах,  имеющих одинаковую юридическую силу -  по  одному  для  каждой  из  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 по  адресу, указанному в пункте 2.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3 – Расчет цены Договора за один год, включающей 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(____________)         _____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56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b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Normal"/>
    <w:qFormat/>
    <w:pPr>
      <w:tabs>
        <w:tab w:val="clear" w:pos="708"/>
        <w:tab w:val="left" w:pos="1800" w:leader="none"/>
      </w:tabs>
      <w:ind w:left="1224" w:hanging="504"/>
      <w:jc w:val="both"/>
    </w:pPr>
    <w:rPr>
      <w:szCs w:val="28"/>
    </w:rPr>
  </w:style>
  <w:style w:type="paragraph" w:styleId="Style19">
    <w:name w:val="Подпункт"/>
    <w:basedOn w:val="Style18"/>
    <w:qFormat/>
    <w:pPr>
      <w:tabs>
        <w:tab w:val="clear" w:pos="1800"/>
        <w:tab w:val="left" w:pos="2520" w:leader="none"/>
      </w:tabs>
      <w:ind w:left="1728" w:hanging="64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2">
    <w:name w:val="Стиль3 Знак Знак"/>
    <w:basedOn w:val="Header"/>
    <w:qFormat/>
    <w:pPr>
      <w:widowControl w:val="false"/>
      <w:numPr>
        <w:ilvl w:val="0"/>
        <w:numId w:val="3"/>
      </w:numPr>
      <w:tabs>
        <w:tab w:val="clear" w:pos="4153"/>
        <w:tab w:val="clear" w:pos="8306"/>
      </w:tabs>
      <w:spacing w:before="120" w:after="0"/>
      <w:textAlignment w:val="baseline"/>
    </w:pPr>
    <w:rPr>
      <w:b w:val="false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1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tabs>
        <w:tab w:val="clear" w:pos="708"/>
        <w:tab w:val="left" w:pos="1246" w:leader="none"/>
      </w:tabs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38:00Z</dcterms:created>
  <dc:creator>Panyuhina</dc:creator>
  <dc:description/>
  <dc:language>en-US</dc:language>
  <cp:lastModifiedBy>Удотова</cp:lastModifiedBy>
  <cp:lastPrinted>2012-05-02T09:07:00Z</cp:lastPrinted>
  <dcterms:modified xsi:type="dcterms:W3CDTF">2012-05-03T03:39:00Z</dcterms:modified>
  <cp:revision>3</cp:revision>
  <dc:subject/>
  <dc:title>ИЗВЕЩЕНИЕ</dc:title>
</cp:coreProperties>
</file>